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ind w:left="0" w:right="0" w:hanging="0"/>
        <w:jc w:val="left"/>
        <w:outlineLvl w:val="3"/>
        <w:rPr>
          <w:rFonts w:cs="Simplified Arabic"/>
          <w:b/>
          <w:b/>
          <w:bCs/>
          <w:sz w:val="28"/>
          <w:szCs w:val="28"/>
          <w:lang w:bidi="ar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ماقبل</w:t>
      </w:r>
      <w:r>
        <w:rPr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كمبري</w:t>
      </w:r>
    </w:p>
    <w:p>
      <w:pPr>
        <w:pStyle w:val="Normal"/>
        <w:ind w:left="384" w:right="720" w:hanging="0"/>
        <w:jc w:val="left"/>
        <w:rPr/>
      </w:pP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Cs w:val="28"/>
          <w:lang w:bidi="ar"/>
        </w:rPr>
        <w:t>Pre-cambrian</w:t>
      </w:r>
      <w:r>
        <w:rPr>
          <w:rFonts w:cs="Simplified Arabic"/>
          <w:sz w:val="28"/>
          <w:szCs w:val="28"/>
          <w:rtl w:val="true"/>
          <w:lang w:bidi="ar"/>
        </w:rPr>
        <w:t xml:space="preserve">)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ز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يولوجي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rFonts w:cs="Simplified Arabic"/>
          <w:b/>
          <w:b/>
          <w:bCs/>
          <w:sz w:val="28"/>
          <w:szCs w:val="28"/>
          <w:lang w:bidi="ar"/>
        </w:rPr>
      </w:pPr>
      <w:bookmarkStart w:id="0" w:name=".D9.85.D8.A7.D9.84.D9.8A"/>
      <w:bookmarkEnd w:id="0"/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مالي</w:t>
      </w:r>
    </w:p>
    <w:p>
      <w:pPr>
        <w:pStyle w:val="Normal"/>
        <w:spacing w:before="280" w:after="280"/>
        <w:jc w:val="left"/>
        <w:rPr>
          <w:rFonts w:cs="Simplified Arabic"/>
          <w:sz w:val="28"/>
          <w:szCs w:val="28"/>
          <w:lang w:bidi="ar"/>
        </w:rPr>
      </w:pPr>
      <w:r>
        <w:rPr>
          <w:rFonts w:cs="Simplified Arabic"/>
          <w:sz w:val="28"/>
          <w:sz w:val="28"/>
          <w:szCs w:val="28"/>
          <w:rtl w:val="true"/>
          <w:lang w:bidi="ar"/>
        </w:rPr>
        <w:t>إمبراطو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Mali Empire</w:t>
      </w:r>
      <w:r>
        <w:rPr>
          <w:rFonts w:cs="Simplified Arabic"/>
          <w:sz w:val="28"/>
          <w:szCs w:val="28"/>
          <w:rtl w:val="true"/>
          <w:lang w:bidi="ar"/>
        </w:rPr>
        <w:t xml:space="preserve"> .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بائ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ونين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Soninke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ادينك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Mandinka</w:t>
      </w:r>
      <w:r>
        <w:rPr>
          <w:rFonts w:cs="Simplified Arabic"/>
          <w:sz w:val="28"/>
          <w:szCs w:val="28"/>
          <w:rtl w:val="true"/>
          <w:lang w:bidi="ar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ديج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Mandingo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لين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Malinke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نفصل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ونغ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23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ائ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ندينك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انديات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يت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Sundiata Keita</w:t>
      </w:r>
      <w:r>
        <w:rPr>
          <w:rFonts w:cs="Simplified Arabic"/>
          <w:sz w:val="28"/>
          <w:szCs w:val="28"/>
          <w:rtl w:val="true"/>
          <w:lang w:bidi="ar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تكو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تح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قبائ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وا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صي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عا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يجروجع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يرا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ح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يطر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ؤسس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مبراطو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ك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ملك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غان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ثن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ج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متد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اح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حي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طلنط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غ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ور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خ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ح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يج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ش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ق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ه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غين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جن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ح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واف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جا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حر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ش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مبراطور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نس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وس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مك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324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اهرة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ستقب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مالي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حفاو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غ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صبح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اص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مبكتوبجن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غ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يج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رك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ج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ه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عل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سل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واخ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4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ستقل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قال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ارج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ن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ح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يج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ام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بائ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وس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Mossi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ل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‘مبراطو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ستو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وا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Tuareg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د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ن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حر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ب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مبكت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اص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50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مت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ك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مناط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أعا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بج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(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 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ونغاي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غان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فريق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). '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  <w:lang w:bidi="ar"/>
        </w:rPr>
        <w:t>نص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  <w:lang w:bidi="ar"/>
        </w:rPr>
        <w:t>عريض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1"/>
        <w:rPr>
          <w:b/>
          <w:b/>
          <w:bCs/>
          <w:sz w:val="28"/>
          <w:szCs w:val="28"/>
          <w:lang w:bidi="ar"/>
        </w:rPr>
      </w:pPr>
      <w:bookmarkStart w:id="1" w:name=".D9.86.D8.B5_.D8.B9.D9.86.D9.88.D8.A7.D9"/>
      <w:bookmarkEnd w:id="1"/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نص</w:t>
      </w:r>
      <w:r>
        <w:rPr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عنوان</w:t>
      </w:r>
      <w:r>
        <w:rPr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رئيسي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Cs w:val="28"/>
          <w:rtl w:val="true"/>
          <w:lang w:bidi="ar"/>
        </w:rPr>
        <w:t>[[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ورة</w:t>
      </w:r>
      <w:r>
        <w:rPr>
          <w:rFonts w:cs="Simplified Arabic"/>
          <w:sz w:val="28"/>
          <w:szCs w:val="28"/>
          <w:rtl w:val="true"/>
          <w:lang w:bidi="ar"/>
        </w:rPr>
        <w:t>:====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يا</w:t>
      </w:r>
      <w:r>
        <w:rPr>
          <w:rFonts w:cs="Simplified Arabic"/>
          <w:sz w:val="28"/>
          <w:szCs w:val="28"/>
          <w:rtl w:val="true"/>
          <w:lang w:bidi="ar"/>
        </w:rPr>
        <w:t xml:space="preserve">==== </w:t>
      </w:r>
      <w:r>
        <w:rPr>
          <w:rFonts w:cs="Simplified Arabic"/>
          <w:sz w:val="28"/>
          <w:szCs w:val="28"/>
          <w:lang w:bidi="ar"/>
        </w:rPr>
        <w:t>Maya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ام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ض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مبراطو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ا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ش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واتيما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جز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كسي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غاب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ستوائ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ندورا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سلفاد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ناط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وط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ع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نو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ا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زراعات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تطو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عتم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ي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زرع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بطاط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كين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فاصول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طماط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شج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وك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كاكا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وانات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ا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كلا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لغ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ض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ج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700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فل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مبراطوريت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دي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ل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اب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اسي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د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نو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سب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مرا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حر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ناخ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جاع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000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ام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مبراط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ديث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ما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قو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ي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ظه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د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دي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وككت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تز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ظ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د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ندث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شته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ض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ا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اب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ح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جي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سب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511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إقا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هرام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و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مم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عاب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ساك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ه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شته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فخ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يئ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ؤو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سطوا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وام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ذ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ثلاث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رج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طاس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لو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ما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تابات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صوي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ع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ريس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فرسك</w:t>
      </w:r>
      <w:r>
        <w:rPr>
          <w:rFonts w:cs="Simplified Arabic"/>
          <w:sz w:val="28"/>
          <w:szCs w:val="28"/>
          <w:rtl w:val="true"/>
          <w:lang w:bidi="ar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غ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ن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ث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ثارل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ه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فخ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ث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قابر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عرف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ض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ا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تا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مز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يروغليف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رف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قو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613</w:t>
      </w:r>
      <w:r>
        <w:rPr>
          <w:rFonts w:cs="Simplified Arabic"/>
          <w:sz w:val="28"/>
          <w:sz w:val="28"/>
          <w:szCs w:val="28"/>
          <w:lang w:bidi="ar"/>
        </w:rPr>
        <w:t>ٌ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اياو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8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2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ضا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5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ي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سي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مار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قو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ي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عرف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سا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تطور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الوح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قط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خمس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حد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ضي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عشر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ل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تخذ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شك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نس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حيو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وحد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دد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إمبراطو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ا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دي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ميز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مبان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ا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يو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ب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جا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كه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ب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حج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شته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مد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ب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كول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ندورا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د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ب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و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سو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وارع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مه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مه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رب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د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ئيس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لام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ض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جد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طو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بط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ل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2000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30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طل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ت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ت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ق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قليد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ا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ع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ا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دا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ت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تكلم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غ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اياو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عيش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ثلا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اط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تجاو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مريك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وسط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ش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جن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كسي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اياو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وائ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عب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مار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بناؤ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لاح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عيش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غ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تناث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و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غ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سقو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زرع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ذ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ف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حفرو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ص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ش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دب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ث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مارس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قني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زرا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وس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ستم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تبع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سل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زراع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كث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دو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حاص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ستع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سم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زرع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دائ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يو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رف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حصول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ئيس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فاصول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أفاكاد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فلف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ري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راق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بابا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أنانا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كاكا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اكا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شروب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فض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ضا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فلف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رأ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طح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ج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حا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)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صن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شروب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فض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خبز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كعك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و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لاط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خارالساخ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اياو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شرب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س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ح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خم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علي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ح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شر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ج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ل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balche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صطاد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ران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غزل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دبو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وم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تنا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حوم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رب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يو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ب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كلا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حيوان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لي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اخ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يو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تناول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سما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يد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ثن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احت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م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صنع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دو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ج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تماث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ي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غ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تقش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حج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ري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جدل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ب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صنع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ل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ح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رأ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صن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ا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خ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ل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تائ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لفو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نس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ليا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ط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باء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قمص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ئاز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ج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يستر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ورات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ستعمل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ح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ج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و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ستخد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غرا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حتفال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عر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ا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رب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ذ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ج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ستخدم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يوان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م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ثق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حملو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تج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ظهور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بط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حب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عل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و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د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به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نقلو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وا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غ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ميا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واح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أنه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نو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ذو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جرالمجو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فريغ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حفر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جتمع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ا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عي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ستوطن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شائ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ؤس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كا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وراث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حكم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ل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هارات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ياس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درات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وحا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عت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د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تص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قو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بيع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ار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شائر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مثل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ب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اق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وج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جل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شائ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ض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كماء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رؤس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شائ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يديرأمور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ياس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دينية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ع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زراع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دي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اياو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وائ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عبد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له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زرا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إ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ط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إ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قدم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ا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offerings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يتودد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لك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د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دي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احظ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رك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م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قم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كواك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صنع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قويم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ل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سابات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لاحظات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لك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جر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ماو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لاحظ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لك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تنبأ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تبشر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أحدا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ساع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عي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شطت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يات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اسي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نس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زرا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هرام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ل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شب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ل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صنو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ب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ج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و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مت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ذاب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altars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المعاب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سقو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,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وض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ل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ستوطن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يق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ه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تقد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ضحي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sacrifices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آله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وق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قام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هرام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ب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ج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وق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يراد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El Mirador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راض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واطئ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واتيما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عت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ناي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ضخ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قد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ا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40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صبح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ط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يراد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ركز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أهو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س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رس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مشيخ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chiefdom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و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ثن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ر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ز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قب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قلي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ستخد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ا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ج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ن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ستعمل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ج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وبسيدي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Obsidian</w:t>
      </w:r>
      <w:r>
        <w:rPr>
          <w:rFonts w:cs="Simplified Arabic"/>
          <w:sz w:val="28"/>
          <w:szCs w:val="28"/>
          <w:rtl w:val="true"/>
          <w:lang w:bidi="ar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وان</w:t>
      </w:r>
      <w:r>
        <w:rPr>
          <w:rFonts w:cs="Simplified Arabic"/>
          <w:sz w:val="28"/>
          <w:szCs w:val="28"/>
          <w:rtl w:val="true"/>
          <w:lang w:bidi="ar"/>
        </w:rPr>
        <w:t xml:space="preserve">) ,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خ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راك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اع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جل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ناط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رتف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واتيما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صنع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سلح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آل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نحوتات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30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ظه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ض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قليد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شع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ا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صبح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ض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ق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300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"/>
        </w:rPr>
        <w:t>–</w:t>
      </w:r>
      <w:r>
        <w:rPr>
          <w:rFonts w:cs="Simplified Arabic"/>
          <w:sz w:val="28"/>
          <w:szCs w:val="28"/>
          <w:lang w:bidi="ar"/>
        </w:rPr>
        <w:t>90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ام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د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ئيس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ستق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ياس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م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يك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اين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يدرا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نجرا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وب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تو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ك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دي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عت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اهن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حك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راثة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ك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نق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ور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و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ستيل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stelae</w:t>
      </w:r>
      <w:r>
        <w:rPr>
          <w:rFonts w:cs="Simplified Arabic"/>
          <w:sz w:val="28"/>
          <w:szCs w:val="28"/>
          <w:rtl w:val="true"/>
          <w:lang w:bidi="ar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 </w:t>
      </w:r>
      <w:r>
        <w:rPr>
          <w:rFonts w:cs="Simplified Arabic"/>
          <w:sz w:val="28"/>
          <w:szCs w:val="28"/>
          <w:rtl w:val="true"/>
          <w:lang w:bidi="ar"/>
        </w:rPr>
        <w:t>: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ستيلا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خ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حمل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سلح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حاول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س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ض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ع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تقديم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ذبائ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ربانيةلأغرا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قوس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سياس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دمر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جز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د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اسي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خ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حتفال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معابد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ك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ك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ؤث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إقتصل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دي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ذات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د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حا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ض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طا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ضي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تع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غا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تبع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ج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اط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ث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نسحا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رب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عظ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هاجم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بل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ناط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نخفض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أر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ا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ني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د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ب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ستق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أهو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س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دفع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ز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ل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م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ن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عاب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قص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أف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خزان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يا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جس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لو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و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ستنقع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بطن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محر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سق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أرض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جدر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مو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جي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ج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حمر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حات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نقش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عم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ج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خب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اريخ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س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ك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حروب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إنتصارات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لو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طل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ق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ولاه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k</w:t>
      </w:r>
      <w:r>
        <w:rPr>
          <w:rFonts w:eastAsia="Simplified Arabic" w:cs="Simplified Arabic" w:ascii="Simplified Arabic" w:hAnsi="Simplified Arabic"/>
          <w:sz w:val="28"/>
          <w:szCs w:val="28"/>
          <w:lang w:bidi="ar"/>
        </w:rPr>
        <w:t>’</w:t>
      </w:r>
      <w:r>
        <w:rPr>
          <w:rFonts w:cs="Simplified Arabic"/>
          <w:sz w:val="28"/>
          <w:szCs w:val="28"/>
          <w:lang w:bidi="ar"/>
        </w:rPr>
        <w:t>ul ahau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عنا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اك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ك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قد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لط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ياس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دي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لو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حكم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ل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جل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ك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راثي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ك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لطات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هاو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ظه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ؤسس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ي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كه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لطت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ج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اخل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زده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اط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ا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تش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لا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تسه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ق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واصلات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ضائ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تباد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حاص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سيرامي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ري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يورالإستوائ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غز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ط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حج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وبسيد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سحوق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ل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أصباغ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مر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جفي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ش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cochineal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مزيةالل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بخور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اتن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ج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وب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جل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ه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عس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شم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غز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ط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ح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ظب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دخ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أسما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جف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ها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بيع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ل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مقايض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شترو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حبات</w:t>
      </w:r>
      <w:r>
        <w:rPr>
          <w:rFonts w:cs="Simplified Arabic"/>
          <w:sz w:val="28"/>
          <w:szCs w:val="28"/>
          <w:rtl w:val="true"/>
          <w:lang w:bidi="ar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لف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اكا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ستعم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عم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ي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شر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فو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غني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رفه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عا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ع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قر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دقع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بل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عيش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و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ني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ج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نحوت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جدرا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ص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س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و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بل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دفن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بوحج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ع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قتني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خ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أحج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ري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حيان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وض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ضاح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ش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خدمت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و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جتم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ا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ظم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لاح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رو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,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ؤد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ثلث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راج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طب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اك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سخر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م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د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سو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مشط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طيل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عوره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سريح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ع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مي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ب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رأ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جتم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لبس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لاب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طرز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لجيب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بلوز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اياو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س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رجا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تزين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وش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تق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س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وج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ب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س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جرم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ج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ب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ائ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اسي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قر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بيع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فس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سوا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خاس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عمل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ع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ا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ذبح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أضاح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دف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ادت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يخدمو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وت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ما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لهت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تعد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ك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ونا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و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Cs w:val="28"/>
          <w:lang w:bidi="ar"/>
        </w:rPr>
        <w:t>Hunab Ku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ال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ا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آله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إ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يتزمن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Cs w:val="28"/>
          <w:lang w:bidi="ar"/>
        </w:rPr>
        <w:t>Itzamna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مو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نه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ل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رس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ط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راع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تا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ط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باد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اص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ه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ظهور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ك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مسان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س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لك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نصرت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إ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بات</w:t>
      </w:r>
      <w:r>
        <w:rPr>
          <w:rFonts w:cs="Simplified Arabic"/>
          <w:sz w:val="28"/>
          <w:szCs w:val="28"/>
          <w:rtl w:val="true"/>
          <w:lang w:bidi="ar"/>
        </w:rPr>
        <w:t xml:space="preserve">)(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كس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Cs w:val="28"/>
          <w:lang w:bidi="ar"/>
        </w:rPr>
        <w:t>Yum Kaax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آله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رب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شاك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Chacs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له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ط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ش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جه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ه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صل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a cardinal direction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رب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و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اص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سو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عبد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و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زح</w:t>
      </w:r>
      <w:r>
        <w:rPr>
          <w:rFonts w:cs="Simplified Arabic"/>
          <w:sz w:val="28"/>
          <w:szCs w:val="28"/>
          <w:rtl w:val="true"/>
          <w:lang w:bidi="ar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ك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شل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Cs w:val="28"/>
          <w:lang w:bidi="ar"/>
        </w:rPr>
        <w:t>Ix Chel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ف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ولا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طف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رضاعة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ا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عتبر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بة</w:t>
      </w:r>
      <w:r>
        <w:rPr>
          <w:rFonts w:cs="Simplified Arabic"/>
          <w:sz w:val="28"/>
          <w:szCs w:val="28"/>
          <w:rtl w:val="true"/>
          <w:lang w:bidi="ar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كستاب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Cs w:val="28"/>
          <w:lang w:bidi="ar"/>
        </w:rPr>
        <w:t>Ixta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ه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نتحار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أن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عتقد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نتحر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ذهب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اص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اياو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مارس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قوس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قيم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حتفال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دا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آله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اياو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ولي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ا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واري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جاع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قح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أوبئ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جفا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تجمع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اح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تكر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آلهة</w:t>
      </w:r>
      <w:r>
        <w:rPr>
          <w:rFonts w:cs="Simplified Arabic"/>
          <w:sz w:val="28"/>
          <w:szCs w:val="28"/>
          <w:rtl w:val="true"/>
          <w:lang w:bidi="ar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ضع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ي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و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بوا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اح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جموع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ج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نس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ضع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و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لابس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رؤوس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ي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أجرا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غ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أيدي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رجل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د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رقص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ساح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يقا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ب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زم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صوأ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بوا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ل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شرب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شروب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عبيا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شارك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تناول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ق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لوس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ب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ي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غرا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دخن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بغ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صغ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بل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لعب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ع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قدس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و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لاع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اص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قيم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غر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طا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حتفال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ا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ترك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قد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ضاح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ش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ن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رضا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آله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مار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ضح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و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هرام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ج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شي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اح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حتفال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ي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لح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لا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درج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ؤ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معب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و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نا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ر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وج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ذب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عت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عب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اح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إ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زخرف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نق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غائ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رسو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تصميم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شك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تق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غ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بلاط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ج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أس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قوش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يضا</w:t>
      </w:r>
      <w:r>
        <w:rPr>
          <w:rFonts w:cs="Simplified Arabic"/>
          <w:sz w:val="28"/>
          <w:szCs w:val="28"/>
          <w:rtl w:val="true"/>
          <w:lang w:bidi="ar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طل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ر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ق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roof comb</w:t>
      </w:r>
      <w:r>
        <w:rPr>
          <w:rFonts w:cs="Simplified Arabic"/>
          <w:sz w:val="28"/>
          <w:szCs w:val="28"/>
          <w:rtl w:val="true"/>
          <w:lang w:bidi="ar"/>
        </w:rPr>
        <w:t xml:space="preserve"> 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واجه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عب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زي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نتواء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أ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وا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ج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corbeled</w:t>
      </w:r>
      <w:r>
        <w:rPr>
          <w:rFonts w:cs="Simplified Arabic"/>
          <w:sz w:val="28"/>
          <w:szCs w:val="28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arches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ميز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و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ش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جر</w:t>
      </w:r>
      <w:r>
        <w:rPr>
          <w:rFonts w:cs="Simplified Arabic"/>
          <w:sz w:val="28"/>
          <w:szCs w:val="28"/>
          <w:rtl w:val="true"/>
          <w:lang w:bidi="ar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ج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مت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راءالحج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حت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جانب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و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رتبط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حج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keystone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وقه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م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ذب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طل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خ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خورالذ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ح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باخ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خا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تعبد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قدم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طا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فاكه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طي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د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تعب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حص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ثق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فتي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سا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ضو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ناس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مخرا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لتكر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سم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ا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قدم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ضحا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ش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طف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عب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س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ضح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ده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ل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ز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قت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و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ر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حتفال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قوس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ضرب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سه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و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كتي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ثوق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اعد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ساق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اه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ش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در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سك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قد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ج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و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ينتز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ل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يقد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قرب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و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س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قدم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ضح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تل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بل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س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راس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قو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 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 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مريك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ن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مريكا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ومياو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حني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هر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ب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لك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قو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ياضي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)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تحجرات 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Cs w:val="28"/>
          <w:lang w:bidi="ar"/>
        </w:rPr>
        <w:t>Fossil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ستحث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فري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مخلف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وا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بات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قب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اريخ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ف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خ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سو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حصو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ضو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ح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ل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رج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مر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3,5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ل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ح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0000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قاياهيا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ظ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ائن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وج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يض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سفل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عن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كهرم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جليد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حص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ل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ستحث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حيوان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بات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نقرض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مكن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عر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لا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راح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ط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 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فحم</w:t>
      </w:r>
      <w:r>
        <w:rPr>
          <w:rFonts w:cs="Simplified Arabic"/>
          <w:sz w:val="28"/>
          <w:szCs w:val="28"/>
          <w:rtl w:val="true"/>
          <w:lang w:bidi="ar"/>
        </w:rPr>
        <w:t>)]]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rFonts w:cs="Simplified Arabic"/>
          <w:b/>
          <w:b/>
          <w:bCs/>
          <w:sz w:val="28"/>
          <w:szCs w:val="28"/>
          <w:lang w:bidi="ar"/>
        </w:rPr>
      </w:pPr>
      <w:bookmarkStart w:id="2" w:name=".D9.85.D8.AA.D8.AD.D8.AC.D8.B1.D8.A7.D8."/>
      <w:bookmarkEnd w:id="2"/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متحجرات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/>
          <w:sz w:val="28"/>
          <w:szCs w:val="28"/>
          <w:lang w:bidi="ar"/>
        </w:rPr>
      </w:pPr>
      <w:r>
        <w:rPr>
          <w:rFonts w:cs="Simplified Arabic" w:ascii="Courier New" w:hAnsi="Courier New"/>
          <w:sz w:val="28"/>
          <w:szCs w:val="28"/>
          <w:rtl w:val="true"/>
          <w:lang w:bidi="ar"/>
        </w:rPr>
        <w:t xml:space="preserve">: </w:t>
      </w:r>
      <w:r>
        <w:rPr>
          <w:rFonts w:ascii="Courier New" w:hAnsi="Courier New" w:cs="Simplified Arabic"/>
          <w:sz w:val="28"/>
          <w:sz w:val="28"/>
          <w:szCs w:val="28"/>
          <w:rtl w:val="true"/>
          <w:lang w:bidi="ar"/>
        </w:rPr>
        <w:t>أنظ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  <w:lang w:bidi="ar"/>
        </w:rPr>
        <w:t>أحاف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 w:ascii="Courier New" w:hAnsi="Courier New"/>
          <w:sz w:val="28"/>
          <w:szCs w:val="28"/>
          <w:rtl w:val="true"/>
          <w:lang w:bidi="ar"/>
        </w:rPr>
        <w:t>.</w:t>
      </w:r>
    </w:p>
    <w:p>
      <w:pPr>
        <w:pStyle w:val="Normal"/>
        <w:spacing w:before="280" w:after="280"/>
        <w:jc w:val="left"/>
        <w:rPr>
          <w:sz w:val="28"/>
          <w:szCs w:val="28"/>
          <w:lang w:bidi="ar"/>
        </w:rPr>
      </w:pPr>
      <w:r>
        <w:rPr>
          <w:rFonts w:cs="Simplified Arabic"/>
          <w:sz w:val="28"/>
          <w:sz w:val="28"/>
          <w:szCs w:val="28"/>
          <w:rtl w:val="true"/>
          <w:lang w:bidi="ar"/>
        </w:rPr>
        <w:t>مدي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و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ث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rFonts w:cs="Simplified Arabic"/>
          <w:b/>
          <w:b/>
          <w:bCs/>
          <w:sz w:val="28"/>
          <w:szCs w:val="28"/>
          <w:lang w:bidi="ar"/>
        </w:rPr>
      </w:pPr>
      <w:bookmarkStart w:id="3" w:name=".D9.85.D8.B1.D9.88.D9.8A"/>
      <w:bookmarkEnd w:id="3"/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مروي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Cs w:val="28"/>
          <w:lang w:bidi="ar"/>
        </w:rPr>
        <w:t>Meroe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دي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روى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يد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ز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حاط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وسم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فرو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يل</w:t>
      </w:r>
      <w:r>
        <w:rPr>
          <w:rFonts w:cs="Simplified Arabic"/>
          <w:sz w:val="28"/>
          <w:szCs w:val="28"/>
          <w:rtl w:val="true"/>
          <w:lang w:bidi="ar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ودي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متلئ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وسم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ميا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مطار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ز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ق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وق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ب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م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ق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لك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مث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و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رتف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دائى؛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أ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اد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ب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يل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نق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و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صمت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رو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بتـ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رو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ج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هرام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لوك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عاب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ب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م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"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رو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جد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كوامً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ل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ث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ضل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م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خر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فر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د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صا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رو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ص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دي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كو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مس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ر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ب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يل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ثلاث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يلاده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و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كث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ضا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شأ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فريقيـ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ميزاً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طابع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فريق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ك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ستفاد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ثيراً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ظا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يا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و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شواه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ّ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اب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ق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ع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د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ل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ب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س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ق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قدم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سداً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هـاً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رب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ذر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ثلاث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ؤو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ظ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ل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و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س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ل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ن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سا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ري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عب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ق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ن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ظ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أث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وما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نا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ثاراً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ث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ض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و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غرب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فريق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أر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أسالي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عتقد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أخ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ـ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نفع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ضي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ـ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بتدع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ُوج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ب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و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لك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شع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ابدُُ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اريخيةً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مت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أل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أ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ط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ن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ز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ر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دمـ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اج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نا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اخ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بش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نشأ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و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كس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وي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إستطاع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ح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و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ش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فريق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حي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التدري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مك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و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ـ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و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دمـ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يزان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سيح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ـغز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و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حط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صمت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رو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35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ام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قا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رو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ثلاث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ما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و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ملك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وباط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مت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ل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ل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ال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عاصمت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رس</w:t>
      </w:r>
      <w:r>
        <w:rPr>
          <w:rFonts w:cs="Simplified Arabic"/>
          <w:sz w:val="28"/>
          <w:szCs w:val="28"/>
          <w:rtl w:val="true"/>
          <w:lang w:bidi="ar"/>
        </w:rPr>
        <w:t xml:space="preserve">"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ل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نوبـاً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ملك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غ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نته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دود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نو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"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ابوا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ق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ق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بوش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ن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رو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دي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ملك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صمت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نق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جو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ث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ملك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و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عاصمت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وب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ق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ق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رط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ود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ر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)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rFonts w:cs="Simplified Arabic"/>
          <w:b/>
          <w:b/>
          <w:bCs/>
          <w:sz w:val="28"/>
          <w:szCs w:val="28"/>
          <w:lang w:bidi="ar"/>
        </w:rPr>
      </w:pPr>
      <w:bookmarkStart w:id="4" w:name=".D9.85.D8.B1.D9.88.D9.8A_2"/>
      <w:bookmarkEnd w:id="4"/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مروي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Cs w:val="28"/>
          <w:lang w:bidi="ar"/>
        </w:rPr>
        <w:t>Meroe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ملك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Cs w:val="28"/>
          <w:lang w:bidi="ar"/>
        </w:rPr>
        <w:t>300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"/>
        </w:rPr>
        <w:t>–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200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>):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داي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ام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ب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يل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نتقل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اص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بت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نوب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رو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ق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ن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ل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ام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رو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دي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ظي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حتو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جمع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ناع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ضخ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عاب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ب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ضرح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نواف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ب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م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ه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ذ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رص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لك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تط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لو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دفن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اخ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هرا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اب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يا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آله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وب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را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وما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غريق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شه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ه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اوش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عقبت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اهد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ل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و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وما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دو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23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>. .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أث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رو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مختل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قاف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ك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حتفظ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طابع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فريق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وج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قو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ب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س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إ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رب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ذر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ثلا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ؤو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د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ختلا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و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ثقا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ند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ذ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ه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كه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لط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و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ص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درج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دخ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توي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عز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لو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تواف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ه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ؤم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قت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فس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قو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ي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س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مون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ركما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ث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يم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هنوت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ص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و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د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اج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ه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قر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ئيس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معب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م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بط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با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م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عل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س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بادما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سم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دو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بط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مارس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غتي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لطقوس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بت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).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rFonts w:cs="Simplified Arabic"/>
          <w:b/>
          <w:b/>
          <w:bCs/>
          <w:sz w:val="28"/>
          <w:szCs w:val="28"/>
          <w:lang w:bidi="ar"/>
        </w:rPr>
      </w:pPr>
      <w:bookmarkStart w:id="5" w:name=".D9.85.D8.B1.D9.88.D9.8A_3"/>
      <w:bookmarkEnd w:id="5"/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مروي</w:t>
      </w:r>
    </w:p>
    <w:p>
      <w:pPr>
        <w:pStyle w:val="Normal"/>
        <w:ind w:left="384" w:right="720" w:hanging="0"/>
        <w:jc w:val="left"/>
        <w:rPr>
          <w:sz w:val="28"/>
          <w:szCs w:val="28"/>
          <w:lang w:bidi="ar"/>
        </w:rPr>
      </w:pPr>
      <w:r>
        <w:rPr>
          <w:rFonts w:cs="Simplified Arabic"/>
          <w:sz w:val="28"/>
          <w:sz w:val="28"/>
          <w:szCs w:val="28"/>
          <w:rtl w:val="true"/>
          <w:lang w:bidi="ar"/>
        </w:rPr>
        <w:t>أنظر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بت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تا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). </w:t>
      </w:r>
    </w:p>
    <w:p>
      <w:pPr>
        <w:pStyle w:val="Normal"/>
        <w:jc w:val="left"/>
        <w:rPr>
          <w:rFonts w:cs="Simplified Arabic"/>
          <w:sz w:val="28"/>
          <w:szCs w:val="28"/>
          <w:lang w:bidi="ar"/>
        </w:rPr>
      </w:pPr>
      <w:r>
        <w:rPr>
          <w:rFonts w:cs="Simplified Arabic"/>
          <w:sz w:val="28"/>
          <w:szCs w:val="28"/>
          <w:rtl w:val="true"/>
          <w:lang w:bidi="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Simplified Arabic">
    <w:charset w:val="b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bidi w:val="0"/>
      <w:spacing w:before="280" w:after="280"/>
      <w:jc w:val="left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bidi w:val="0"/>
      <w:spacing w:before="280" w:after="280"/>
      <w:jc w:val="left"/>
      <w:outlineLvl w:val="3"/>
    </w:pPr>
    <w:rPr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00FF"/>
      <w:u w:val="non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2T09:14:00Z</dcterms:created>
  <dc:creator>C y r i x</dc:creator>
  <dc:description/>
  <cp:keywords/>
  <dc:language>en-US</dc:language>
  <cp:lastModifiedBy>enany</cp:lastModifiedBy>
  <dcterms:modified xsi:type="dcterms:W3CDTF">2008-05-24T11:04:00Z</dcterms:modified>
  <cp:revision>5</cp:revision>
  <dc:subject/>
  <dc:title/>
</cp:coreProperties>
</file>